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542659398"/>
            <w:bookmarkStart w:id="1" w:name="__Fieldmark__0_542659398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542659398"/>
            <w:bookmarkStart w:id="3" w:name="__Fieldmark__1_542659398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542659398"/>
            <w:bookmarkStart w:id="5" w:name="__Fieldmark__2_542659398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542659398"/>
            <w:bookmarkStart w:id="7" w:name="__Fieldmark__3_542659398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542659398"/>
            <w:bookmarkStart w:id="9" w:name="__Fieldmark__4_542659398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542659398"/>
            <w:bookmarkStart w:id="11" w:name="__Fieldmark__5_542659398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542659398"/>
            <w:bookmarkStart w:id="13" w:name="__Fieldmark__6_542659398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542659398"/>
            <w:bookmarkStart w:id="15" w:name="__Fieldmark__7_542659398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542659398"/>
            <w:bookmarkStart w:id="17" w:name="__Fieldmark__8_542659398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542659398"/>
            <w:bookmarkStart w:id="19" w:name="__Fieldmark__9_542659398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542659398"/>
            <w:bookmarkStart w:id="21" w:name="__Fieldmark__10_542659398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542659398"/>
            <w:bookmarkStart w:id="23" w:name="__Fieldmark__11_542659398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542659398"/>
            <w:bookmarkStart w:id="25" w:name="__Fieldmark__12_542659398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542659398"/>
            <w:bookmarkStart w:id="27" w:name="__Fieldmark__13_542659398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542659398"/>
      <w:bookmarkStart w:id="29" w:name="__Fieldmark__14_542659398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542659398"/>
      <w:bookmarkStart w:id="31" w:name="__Fieldmark__15_542659398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542659398"/>
      <w:bookmarkStart w:id="33" w:name="__Fieldmark__16_542659398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542659398"/>
      <w:bookmarkStart w:id="35" w:name="__Fieldmark__17_542659398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542659398"/>
      <w:bookmarkStart w:id="37" w:name="__Fieldmark__18_542659398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542659398"/>
      <w:bookmarkStart w:id="39" w:name="__Fieldmark__19_542659398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